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9720121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4114346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